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7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  蓓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红  藤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菟丝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覆盆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苑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枣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远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泽  兰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益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7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红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川黄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枣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菟丝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车前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CDB83B55E4102A21E5306B2AB2D7B</vt:lpwstr>
  </property>
  <property fmtid="{D5CDD505-2E9C-101B-9397-08002B2CF9AE}" pid="3" name="KSOProductBuildVer">
    <vt:lpwstr>2052-11.1.0.11115</vt:lpwstr>
  </property>
</Properties>
</file>